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10 de febrero de 2012</w:t>
      </w:r>
    </w:p>
    <w:p>
      <w:pPr>
        <w:pStyle w:val="Normal"/>
        <w:ind w:left="0" w:hanging="0"/>
        <w:jc w:val="center"/>
        <w:rPr>
          <w:b/>
          <w:b/>
          <w:color w:val="FF0000"/>
          <w:sz w:val="36"/>
          <w:szCs w:val="36"/>
          <w:lang w:val="es-ES" w:bidi="ar-SA"/>
        </w:rPr>
      </w:pPr>
      <w:r>
        <w:rPr>
          <w:b/>
          <w:color w:val="FF0000"/>
          <w:sz w:val="36"/>
          <w:szCs w:val="36"/>
          <w:lang w:val="es-ES" w:bidi="ar-SA"/>
        </w:rPr>
      </w:r>
    </w:p>
    <w:p>
      <w:pPr>
        <w:pStyle w:val="Normal"/>
        <w:numPr>
          <w:ilvl w:val="0"/>
          <w:numId w:val="8"/>
        </w:numPr>
        <w:spacing w:before="0" w:after="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CAFETERIA</w:t>
      </w:r>
    </w:p>
    <w:p>
      <w:pPr>
        <w:pStyle w:val="Normal"/>
        <w:spacing w:before="0" w:after="0"/>
        <w:ind w:left="1070" w:hanging="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Primero</w:t>
      </w:r>
    </w:p>
    <w:p>
      <w:pPr>
        <w:pStyle w:val="Normal"/>
        <w:numPr>
          <w:ilvl w:val="0"/>
          <w:numId w:val="6"/>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Se pide reducir la demora en la entrega de los almuerzos. Se explica que ésta se debe a que la señora que entrega hace un esfuerzo para que los niños escojan un plato completo y saludable. Se sugiere como solución usar platos plásticos con compartimentos (como los de Kinder) para darle a cada niño un plato variado, tener estos platos preparados y en la hilera sólo poner la proteína. Este plato además reduciría el peso de la bandeja, y así los niños podrían seguir llevando su jugo (con el vaso menos lleno).</w:t>
      </w:r>
    </w:p>
    <w:p>
      <w:pPr>
        <w:pStyle w:val="Normal"/>
        <w:numPr>
          <w:ilvl w:val="0"/>
          <w:numId w:val="6"/>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Se pide entregar la carne o pollo siempre picado, ya que la mayoría de los niños aún no tienen la habilidad de cortar adecuadamente sus alimentos.</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Kinder</w:t>
      </w:r>
    </w:p>
    <w:p>
      <w:pPr>
        <w:pStyle w:val="Normal"/>
        <w:numPr>
          <w:ilvl w:val="0"/>
          <w:numId w:val="5"/>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Se pide no dar melón ni papaya como fruta, ya que a los niños en general no les gustan estas frutas.</w:t>
      </w:r>
    </w:p>
    <w:p>
      <w:pPr>
        <w:pStyle w:val="Normal"/>
        <w:numPr>
          <w:ilvl w:val="0"/>
          <w:numId w:val="5"/>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Se pide ofrecer más variedad cuando se empacan almuerzos para salidas pedagógicas, y partir las porciones para no desperdiciar comida de los niños que no comen tanto.</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Prekinder</w:t>
      </w:r>
    </w:p>
    <w:p>
      <w:pPr>
        <w:pStyle w:val="Normal"/>
        <w:numPr>
          <w:ilvl w:val="0"/>
          <w:numId w:val="6"/>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Se pide proveer cuchillos además de tenedores y cucharas, para que los profesores puedan trabajar con los niños la habilidad de usar el cuchillo.</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Profesores</w:t>
      </w:r>
    </w:p>
    <w:p>
      <w:pPr>
        <w:pStyle w:val="Normal"/>
        <w:numPr>
          <w:ilvl w:val="0"/>
          <w:numId w:val="6"/>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Se felicita la mejora en cuanto al desayuno y el servicio en general, los profesores se sienten bien atendidos y tienen un concepto muy positivo del desayuno.</w:t>
      </w:r>
    </w:p>
    <w:p>
      <w:pPr>
        <w:pStyle w:val="Normal"/>
        <w:numPr>
          <w:ilvl w:val="0"/>
          <w:numId w:val="6"/>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Los profesores sienten que el servicio en sí ha mejorado, la amabilidad del personal, la resolución de problemas, </w:t>
      </w:r>
    </w:p>
    <w:p>
      <w:pPr>
        <w:pStyle w:val="Normal"/>
        <w:numPr>
          <w:ilvl w:val="0"/>
          <w:numId w:val="6"/>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Se comenta que muchos profesores sintieron que la calidad de la comida mejoró mucho con la llegada de Scolarest, pero que ya ha decaído hasta el punto en que se tiene el concepto de que está igual como Sodexo pero a mayor precio. Que en muchas ocasiones no hay dos opciones de comida. La asesora comenta que siempre se puede pedir – en el instante o previamente – cierta proteína.</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numPr>
          <w:ilvl w:val="0"/>
          <w:numId w:val="8"/>
        </w:numPr>
        <w:spacing w:before="0" w:after="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FOTOS DEL ANUARIO</w:t>
      </w:r>
    </w:p>
    <w:p>
      <w:pPr>
        <w:pStyle w:val="Normal"/>
        <w:spacing w:before="0" w:after="0"/>
        <w:ind w:left="0" w:hanging="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Aníbal Quiroz tomará fotos individuales de los niños y de grupo entre febrero y marzo.</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Prekinder: semana 24</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Kinder: semana 25</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Primero: semana 27</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Las fotos se tomarán el día que los niños vienen en uniforme de gala. Se tomarán durante el primer periodo (a parte de Green First donde se tomarán durante el segundo).</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tbl>
      <w:tblPr>
        <w:tblW w:w="8447" w:type="dxa"/>
        <w:jc w:val="left"/>
        <w:tblInd w:w="-113" w:type="dxa"/>
        <w:tblLayout w:type="fixed"/>
        <w:tblCellMar>
          <w:top w:w="0" w:type="dxa"/>
          <w:left w:w="108" w:type="dxa"/>
          <w:bottom w:w="0" w:type="dxa"/>
          <w:right w:w="108" w:type="dxa"/>
        </w:tblCellMar>
      </w:tblPr>
      <w:tblGrid>
        <w:gridCol w:w="4223"/>
        <w:gridCol w:w="4224"/>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Blue Prekind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Jueves 23 de febrero</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Green Prekind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Martes 21 de febrero</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Red Prekind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Viernes 24 de febrero</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Yellow Prekind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Martes 21 de febrero </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Blue Kind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Jueves 1 de marzo</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Green Kind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Viernes 2 de marzo</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Red Kinde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Lunes 27 de febrero</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Blue Firs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Miércoles 14 de marzo 7:30am</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Green Firs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Miércoles 14 de marzo 8:15am</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Red Firs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Viernes 17 de marzo</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Yellow Firs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Martes 13 de marzo</w:t>
            </w:r>
          </w:p>
        </w:tc>
      </w:tr>
    </w:tbl>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En marzo se tomarán las fotos para nuestro armario. Los niños aparecerán en uniforme de Educación Física. Las fotos deben ser divertidas, depende de cada pareja de profesores planificar y organizar a sus niños.</w:t>
      </w:r>
    </w:p>
    <w:p>
      <w:pPr>
        <w:pStyle w:val="Normal"/>
        <w:spacing w:before="0" w:after="0"/>
        <w:ind w:left="0" w:hanging="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spacing w:before="0" w:after="0"/>
        <w:ind w:left="0" w:hanging="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numPr>
          <w:ilvl w:val="0"/>
          <w:numId w:val="8"/>
        </w:numPr>
        <w:spacing w:before="0" w:after="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PÁGINA WEB</w:t>
      </w:r>
    </w:p>
    <w:p>
      <w:pPr>
        <w:pStyle w:val="Normal"/>
        <w:spacing w:before="0" w:after="0"/>
        <w:ind w:left="0" w:hanging="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PYP &gt; Preprimaria</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Preprimaria - video</w:t>
      </w:r>
    </w:p>
    <w:p>
      <w:pPr>
        <w:pStyle w:val="Normal"/>
        <w:numPr>
          <w:ilvl w:val="0"/>
          <w:numId w:val="7"/>
        </w:numPr>
        <w:spacing w:before="0" w:after="0"/>
        <w:contextualSpacing/>
        <w:rPr/>
      </w:pPr>
      <w:r>
        <w:rPr>
          <w:rFonts w:cs="Arial" w:ascii="Arial" w:hAnsi="Arial"/>
          <w:color w:val="000000"/>
          <w:sz w:val="20"/>
          <w:szCs w:val="20"/>
          <w:lang w:val="es-CO" w:eastAsia="es-CO" w:bidi="ar-SA"/>
        </w:rPr>
        <w:t>Eventos – pasados y por venir (charlas de Pili, Big Day Out, asambleas / spirit days…)</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Académico CAMBIAR NOMBRE (fijo) – todas las áreas, experiencias de aprendizaje hands-on, especialistas, salidas pedagógicas, expertos (lo mejor en fotos y actividades)</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Noticias – nuevas adecuaciones y adquisiciones (personal, material)</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Newsletter (combinar con Noticias)</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Brochures</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Destinar un día para montar la página. </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numPr>
          <w:ilvl w:val="0"/>
          <w:numId w:val="8"/>
        </w:numPr>
        <w:spacing w:before="0" w:after="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JUEGO ESTRUCTURADO</w:t>
      </w:r>
    </w:p>
    <w:p>
      <w:pPr>
        <w:pStyle w:val="Normal"/>
        <w:spacing w:before="0" w:after="0"/>
        <w:ind w:left="0" w:hanging="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Analizaremos la posibilidad de integrar más juego en nuestro currículo para el año escolar 2012-13, escalonado desde Prekinder hasta Primero. </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numPr>
          <w:ilvl w:val="0"/>
          <w:numId w:val="8"/>
        </w:numPr>
        <w:spacing w:before="0" w:after="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MIÉRCOLES DE CENIZA</w:t>
      </w:r>
    </w:p>
    <w:p>
      <w:pPr>
        <w:pStyle w:val="Normal"/>
        <w:spacing w:before="0" w:after="0"/>
        <w:ind w:left="0" w:hanging="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Tenemos que concretar la fecha, hora y el lugar de la asamblea y avisarle a María Fernanda.</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numPr>
          <w:ilvl w:val="0"/>
          <w:numId w:val="8"/>
        </w:numPr>
        <w:spacing w:before="0" w:after="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CARNATIONS</w:t>
      </w:r>
    </w:p>
    <w:p>
      <w:pPr>
        <w:pStyle w:val="Normal"/>
        <w:spacing w:before="0" w:after="0"/>
        <w:ind w:left="0" w:hanging="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Se ha autorizado la entrega de los carnations el día miércoles 15 de febrero por parte de los estudiantes de Bachillerato, ya que éstos se comprometieron a entregarle una galleta a cada niño. Deben presentarse a las 12:30pm en la oficina y después ir a los salones. Profesores por favor averiguar que los estudiantes sí le dén a cada niño nuestro una galleta.</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numPr>
          <w:ilvl w:val="0"/>
          <w:numId w:val="8"/>
        </w:numPr>
        <w:spacing w:before="0" w:after="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BOOK FAIR</w:t>
      </w:r>
    </w:p>
    <w:p>
      <w:pPr>
        <w:pStyle w:val="Normal"/>
        <w:spacing w:before="0" w:after="0"/>
        <w:ind w:left="0" w:hanging="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Analizaremos la posibilidad de organizar una feria del libro en nuestra sección en el segundo semestre del año escolar 2012-13.</w:t>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48:00Z</dcterms:created>
  <dc:creator>cfayad</dc:creator>
  <dc:description/>
  <dc:language>en-US</dc:language>
  <cp:lastModifiedBy>Portatil CCB</cp:lastModifiedBy>
  <cp:lastPrinted>2002-03-13T11:46:00Z</cp:lastPrinted>
  <dcterms:modified xsi:type="dcterms:W3CDTF">2012-02-10T21: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